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sz w:val="28"/>
          <w:szCs w:val="20"/>
        </w:rPr>
        <w:t>Х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ноября 2025 года                                                                                       № 3-5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шение Совета Выселковского сельского поселения Выселковского района  от 11 ноября 2021 года  № 4-126 «Об установлении земельного налога на территории Выселковского сельского поселения Выселковского района»</w:t>
      </w:r>
    </w:p>
    <w:p>
      <w:pPr>
        <w:pStyle w:val="Normal"/>
        <w:ind w:left="-142" w:right="-1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В соответствии с главой 31 Налогового кодекса Российской Федерации, руководствуясь Уставом Выселковского сельского поселения Выселковского района,  Совет   Выселковского  сельского  поселения Выселковского  района       р е ш и л: </w:t>
      </w:r>
    </w:p>
    <w:p>
      <w:pPr>
        <w:pStyle w:val="Normal"/>
        <w:ind w:left="-142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Выселковского сельского поселения Выселковского района от 11 ноября 2021 года №4-126 «Об установлении земельного налога на территории Выселковского сельского поселения Выселковского района» следующие изменения:</w:t>
      </w:r>
    </w:p>
    <w:p>
      <w:pPr>
        <w:pStyle w:val="Normal"/>
        <w:ind w:left="-142" w:right="-143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1) и</w:t>
      </w:r>
      <w:r>
        <w:rPr>
          <w:sz w:val="28"/>
          <w:szCs w:val="28"/>
        </w:rPr>
        <w:t>зложить пункт 7 решения в следующей редакции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left="-142" w:right="-143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7. Налогоплательщики, имеющие право на налоговые льготы, представляют в налоговый орган по своему выбору заявление о предоставлении налоговой льготы, а также документы, подтверждающие право налогоплательщика на налоговую льготу.». </w:t>
      </w:r>
    </w:p>
    <w:p>
      <w:pPr>
        <w:pStyle w:val="Normal"/>
        <w:ind w:left="-142" w:right="-143" w:firstLine="709"/>
        <w:jc w:val="both"/>
        <w:rPr/>
      </w:pPr>
      <w:r>
        <w:rPr>
          <w:sz w:val="28"/>
          <w:szCs w:val="28"/>
        </w:rPr>
        <w:t>2. Администрации Выселковского сельского поселения Выселковского района (Хлыстун М.И.) </w:t>
      </w:r>
      <w:hyperlink w:anchor="/document/404892440/entry/0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> настоящее решение в сетевом издании – на сайте газеты «Власть Советов», направить копию настоящего решения в Межрайонную инспекцию Федеральной налоговой службы России № 1 по Краснодарскому краю для руководства в работе.</w:t>
      </w:r>
    </w:p>
    <w:p>
      <w:pPr>
        <w:pStyle w:val="Style16"/>
        <w:suppressAutoHyphens w:val="true"/>
        <w:ind w:left="-142" w:right="-143" w:firstLine="567"/>
        <w:rPr/>
      </w:pPr>
      <w:r>
        <w:rPr>
          <w:szCs w:val="28"/>
        </w:rPr>
        <w:t xml:space="preserve">3. Настоящее решение вступает в силу по истечении одного  месяца со дня его официального опубликования и распространяется на правоотношения, возникающие с 1 января 2022 года. 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Выселковского района                                                                              О.А.Зяблова</w:t>
      </w:r>
    </w:p>
    <w:p>
      <w:pPr>
        <w:pStyle w:val="Normal"/>
        <w:ind w:left="-142"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лава Выселковского 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                                                                            М.И.Хлыстун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ыселковского района от 27 ноября 2025 года №3-58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О внесении изменений в решение Совета Выселковского сельского поселения Выселковского района  от 11 ноября 2021 года  № 4-126 «Об установлении земельного налога на территории Выселковского сельского поселения Выселковского район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О.К.Мурад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25 год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оизводственным вопросам                                         О.А. Кирячкова-Богд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____________ 2025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А.В.Бойк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25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01:00Z</dcterms:created>
  <dc:creator>user</dc:creator>
  <dc:description/>
  <cp:keywords/>
  <dc:language>en-US</dc:language>
  <cp:lastModifiedBy>ADMVSP_1</cp:lastModifiedBy>
  <cp:lastPrinted>2025-11-28T08:53:00Z</cp:lastPrinted>
  <dcterms:modified xsi:type="dcterms:W3CDTF">2025-11-28T06:23:00Z</dcterms:modified>
  <cp:revision>9</cp:revision>
  <dc:subject/>
  <dc:title> </dc:title>
</cp:coreProperties>
</file>